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№ 2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рядку списания произведенных капиталь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ложений в объекты основных средств,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оторые не были созданы,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том числе в сумме расходов по разработке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ектно-сметной документа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троительно-монтажным работам,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и иных расходов, не приведших к возведению (созд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бъекта основного сред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финансирование которых осуществлялось за счет средств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Расчет стоимости частично пригодных к повторному применению материалов, конструкций от разборки (демонтаж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бъекта ________ (на основании заключения технической экспертизы от ___________ № ______) без учета затрат на приведение в годное состоя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50"/>
        <w:gridCol w:w="1134"/>
        <w:gridCol w:w="1814"/>
        <w:gridCol w:w="1559"/>
        <w:gridCol w:w="1730"/>
        <w:gridCol w:w="2126"/>
        <w:gridCol w:w="32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материалов, конструк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цент год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с учетом процента износ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имость единицы материалов, конструкций в текущих ценах на дату составления расче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ая стоимость частично пригодных материалов, конструкций (произве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раф 6,7,8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пригодных к повторному использованию (строительный мус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годных к повторному использованию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9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Руководитель муниципального заказчика ____________ 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Главный бухгалтер_________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подпись)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Заместитель главы Новодеревянковского сельского поселения Каневского района                                            А.М.Афонченко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06:00Z</dcterms:created>
  <dc:creator>Пользователь</dc:creator>
  <dc:description/>
  <dc:language>en-US</dc:language>
  <cp:lastModifiedBy>USER</cp:lastModifiedBy>
  <cp:lastPrinted>2019-10-25T13:06:00Z</cp:lastPrinted>
  <dcterms:modified xsi:type="dcterms:W3CDTF">2019-10-25T10:06:00Z</dcterms:modified>
  <cp:revision>2</cp:revision>
  <dc:subject/>
  <dc:title/>
</cp:coreProperties>
</file>